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aking Activit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vel in Pla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otie Catcher Ques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udents will make a cootie catcher.  The outside layer will be colors.  The inside layer will be animals.  The final inside will consist of the following questions.  This will all be done in Spa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/>
        <w:t>Do you travel in an airplane?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/>
        <w:t>Which seat do you prefer on a plane, aisle or window?  Why?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/>
        <w:t>Do you prefer to be in the front, middle or back of the plane?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/>
        <w:t>Do you prefer departing or landing in the plane?  Why?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/>
        <w:t>Do you pack your suitcase or does someone else do it?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/>
        <w:t>Do you book your ticket through a travel agency or the internet?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/>
        <w:t>Do you prefer to explore with a tour guide or on your own?  Why?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/>
        <w:t>Do you prefer to be the tourist or the tour guide?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22:53:00Z</dcterms:created>
  <dc:creator>mpitts</dc:creator>
  <dc:description/>
  <cp:keywords/>
  <dc:language>en-US</dc:language>
  <cp:lastModifiedBy>mpitts</cp:lastModifiedBy>
  <cp:lastPrinted>2008-04-24T14:22:00Z</cp:lastPrinted>
  <dcterms:modified xsi:type="dcterms:W3CDTF">2008-04-25T22:59:00Z</dcterms:modified>
  <cp:revision>3</cp:revision>
  <dc:subject/>
  <dc:title>Pre-Listening Activity #2</dc:title>
</cp:coreProperties>
</file>